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прос 11</w:t>
      </w:r>
    </w:p>
    <w:p>
      <w:pPr>
        <w:pStyle w:val="Normal"/>
        <w:spacing w:lineRule="auto" w:line="31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Насколько эффективно управление ОУ? Оценит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534"/>
        <w:gridCol w:w="2340"/>
        <w:gridCol w:w="2520"/>
      </w:tblGrid>
      <w:tr>
        <w:trPr>
          <w:trHeight w:val="64" w:hRule="atLeas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чень мало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довлетворительн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хорош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евосходно)</w:t>
            </w:r>
          </w:p>
        </w:tc>
      </w:tr>
      <w:tr>
        <w:trPr>
          <w:trHeight w:val="64" w:hRule="atLeast"/>
          <w:cantSplit w:val="true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руктурные звенья ОУ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ректор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меститель директора по УВР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уководители МО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ение школой осуществляется в соответствии с законодательными и нормативными актами РФ, Уставом школы, локальными актами и положениями МОУ Лучинской ООШ на основе принципов гласности, открытости, демократии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школе имеется все необходимые нормативные и управленческие документы для ведения образовательной деятельност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абатывается программа мониторинга ОУ,  обеспечивающая менеджмент ОУ информацией об оценке ОУ  учащимися и их родителями. В этом и прошлом году  в рамках самооценки ОУ  проводилось анкетирование  родителей и учащихся, в целом положительно оценившим ОУ.  За последние годы от родителей и обучающихся школы не поступило жалоб в вышестоящие организации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ширяются контакты и устанавливается сотрудничество с   другими  школами  Ярославского района, активно изучается их опыт на семинарах, круглых столах и других открытых мероприятиях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ство школы активно повышает свою квалификацию, предъявляя те же требования и педколлективу, ставя перед ним цель – соответствие их педагогического мастерства духу времени: владение современными педагогическими методиками, информационными технологиями. Увеличивается количество молодых педагогов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ие аспекты сопровождения и поддержки наиболее эффективны и почем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ффективные аспекты сопровождения и поддержк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ие факторы повлияли на результа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дровая стратег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коллектива готового к реализации инновационной стратеги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бор руководителей из числа членов коллектива и при прямом участии педагогов школ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мократизация управле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легирование ряда полномочий коллективу с той же мерой его  ответственност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рытость и прозрачность решени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уждение насущных вопросов на педагогических советах и производственных совещаниях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5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разрешимые проблемы на уровне ОУ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обходимые для их разрешения  действия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деятельности с учетом всех статистических данных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тизация данных мониторинга. Использование мониторинга как средства развития. Обучение управленческой команд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9:06:00Z</dcterms:created>
  <dc:creator>kazakov</dc:creator>
  <dc:description/>
  <cp:keywords/>
  <dc:language>en-US</dc:language>
  <cp:lastModifiedBy>user</cp:lastModifiedBy>
  <cp:lastPrinted>2010-10-19T17:08:00Z</cp:lastPrinted>
  <dcterms:modified xsi:type="dcterms:W3CDTF">2013-09-20T11:04:00Z</dcterms:modified>
  <cp:revision>8</cp:revision>
  <dc:subject/>
  <dc:title/>
</cp:coreProperties>
</file>