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 №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сколько эффективно преподавание в О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нь мал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довлетворитель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восходно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работает по учебным планам как общеобразовательных учреждений, так и специальных (коррекционных) учебных заведений, что дает преимущества для реализации индивидуальных потребност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образовательном процессе для повышения его эффективности  используются современные образовательные технологии: развивающее обучение, проблемное обучение, личностно-ориентированные техн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ается положительная динамика обученности по всем предметам за последние три года, подобраны квалифицированные кад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работают высококвалифицированные педагоги, постоянно повышающие  свой профессиональный уро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зультатов государственной (итоговой) аттестации за курс основной школы за отчетный год по предметам математика и русский язык (в новой форме) «Справляемость» 100% выше по району и области, а «Успешность» и средний бал ниже, чем в среднем по области и району. Но наблюдается увеличение числа учащихся, подтверждающих свои годовые отме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лимпиад – обучающиеся школы в этом учебном году заняли три призовых места в муниципальном этапе, в прошлом – од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из качества преподавания учебных предметов по посещенным урокам в 2012-2013 уч. году затрудняется тем, ч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ШК был направлен на основные предметы - русский язык и математику,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чество выполнения учебной программы по предмет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полнение программ по предмету отслеживалось по отчетам педагогов и изучения журналов. % выполнения программ по всем предметам учебного плана в 2012-2013 учебном году  составляет  от 94%  до 100%.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Удовлетворённость обучающихся  эффективностью преподав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7%  учащихся задают дополнительные вопросы к педагогам при изучении нового материала,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 %  учащимся педагоги отвечают на все вопросы, касающиеся предмета. Это свидетельствует о практически полном удовлетворении потребности учащихся в уточняющей и дополнительной информ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% учащихся считают оценки педагогов недостаточно объективны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среднем 63% учеников свидетельствуют об  эффективности преподавания в школе</w:t>
      </w:r>
    </w:p>
    <w:p>
      <w:pPr>
        <w:pStyle w:val="Normal"/>
        <w:spacing w:before="0" w:after="0"/>
        <w:jc w:val="both"/>
        <w:rPr/>
      </w:pPr>
      <w:r>
        <w:rPr/>
        <w:t>Какие особенности преподавания являются самыми сильными и почем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308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сильные стороны преподавания (по анализу результатов за последний учебный год)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факторы повлияли на результат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% выполнения учебной программы по предметам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нтересованность педагогов в результатах своего труд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Какие аспекты преподавания более всего нуждаются в улучшении и какие действия для этого необходимо предпринять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пекты преподавания, нуждаются в улучшении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йствия для этого необходимо предприня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вершенствование мониторинга эффективности преподавания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несение изменений, касающихся самоотчета учителя о выполнении программ и качестве обучения  по предмету  (2 раз в год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одаренными детьм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я опыта работы других школ по данному вопрос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хождение курсов подготов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лучшение материальной баз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56:00Z</dcterms:created>
  <dc:creator>kazakov</dc:creator>
  <dc:description/>
  <cp:keywords/>
  <dc:language>en-US</dc:language>
  <cp:lastModifiedBy>user</cp:lastModifiedBy>
  <cp:lastPrinted>2010-10-19T16:58:00Z</cp:lastPrinted>
  <dcterms:modified xsi:type="dcterms:W3CDTF">2013-09-20T10:34:00Z</dcterms:modified>
  <cp:revision>6</cp:revision>
  <dc:subject/>
  <dc:title/>
</cp:coreProperties>
</file>