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8"/>
        <w:gridCol w:w="1292"/>
        <w:gridCol w:w="1292"/>
        <w:gridCol w:w="1292"/>
        <w:gridCol w:w="1223"/>
        <w:gridCol w:w="1194"/>
        <w:gridCol w:w="1074"/>
        <w:gridCol w:w="992"/>
        <w:gridCol w:w="907"/>
        <w:gridCol w:w="936"/>
        <w:gridCol w:w="992"/>
        <w:gridCol w:w="1134"/>
      </w:tblGrid>
      <w:tr>
        <w:trPr>
          <w:trHeight w:val="151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 по ступеням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щихся из неполных семе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тей-сирот, детей, переданных под опеку, попечительство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тей, в семьях которых один/оба родителя имеют высшее образование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>
          <w:trHeight w:val="14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>
          <w:trHeight w:val="293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нтливые/одаренны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пец.потребност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пед.поддержка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антливые/одар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пец.потребност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пед.поддержка</w:t>
            </w:r>
          </w:p>
        </w:tc>
      </w:tr>
      <w:tr>
        <w:trPr>
          <w:trHeight w:val="8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6"/>
        <w:gridCol w:w="1275"/>
        <w:gridCol w:w="1276"/>
        <w:gridCol w:w="1276"/>
        <w:gridCol w:w="1134"/>
        <w:gridCol w:w="1275"/>
        <w:gridCol w:w="992"/>
        <w:gridCol w:w="1111"/>
        <w:gridCol w:w="1158"/>
        <w:gridCol w:w="1559"/>
      </w:tblGrid>
      <w:tr>
        <w:trPr>
          <w:trHeight w:val="80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штатных едини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и работающих (чел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т высшее образ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ют среднее профессиональное обра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ые специалисты (стаж до 5 ле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ники пенсионного возраст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тестован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повышение квалификации в предыдущем году</w:t>
            </w:r>
          </w:p>
        </w:tc>
      </w:tr>
      <w:tr>
        <w:trPr>
          <w:trHeight w:val="1367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атегор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а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ы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й персонал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начальных класс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ном и старшем зв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вспомогательны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ющий персо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вопросу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94"/>
        <w:gridCol w:w="2369"/>
        <w:gridCol w:w="2369"/>
        <w:gridCol w:w="2369"/>
        <w:gridCol w:w="2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нь мал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овлетворительн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восходно)</w:t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щение родителями обучающихся род.собраний в ВСШ (</w:t>
            </w:r>
            <w:r>
              <w:rPr>
                <w:sz w:val="28"/>
                <w:szCs w:val="28"/>
                <w:u w:val="single"/>
              </w:rPr>
              <w:t>за последние 3 год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родителей обучающихся, посетивших родительские собрания </w:t>
            </w:r>
            <w:r>
              <w:rPr>
                <w:sz w:val="28"/>
                <w:szCs w:val="28"/>
                <w:u w:val="single"/>
              </w:rPr>
              <w:t>в предыдущем учебном год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ие родителей в мероприятиях ОУ </w:t>
            </w:r>
            <w:r>
              <w:rPr>
                <w:sz w:val="28"/>
                <w:szCs w:val="28"/>
                <w:u w:val="single"/>
              </w:rPr>
              <w:t>(за последние три года</w:t>
            </w:r>
            <w:r>
              <w:rPr>
                <w:sz w:val="28"/>
                <w:szCs w:val="28"/>
              </w:rPr>
              <w:t xml:space="preserve"> на основании данных, зафиксированных классными руководителями в спец.общешкольном журнале (тетради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цент родителей, принявших участие в мероприятиях ОУ </w:t>
            </w:r>
            <w:r>
              <w:rPr>
                <w:sz w:val="28"/>
                <w:szCs w:val="28"/>
                <w:u w:val="single"/>
              </w:rPr>
              <w:t>в предыдущем учебном году</w:t>
            </w:r>
            <w:r>
              <w:rPr>
                <w:sz w:val="28"/>
                <w:szCs w:val="28"/>
              </w:rPr>
              <w:t xml:space="preserve"> (на основании данных протоколов родительских собраний и анализа деятельности класс.рук-ля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обучающихся, состоящих на учет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ишколь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Д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ПД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ые случаи хулиганства, совершенные обучающимися ОУ (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Систематические</w:t>
            </w:r>
            <w:r>
              <w:rPr>
                <w:sz w:val="28"/>
                <w:szCs w:val="28"/>
              </w:rPr>
              <w:t xml:space="preserve"> (более 10% учебных занятий за год) пропуски обучающимися учебных занятий по неуважительной причине (за последние три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учающихся систематически (более 10% учебных занятий за год) пропускающих по неуважительной причине учебные занятия (за предыдущий учебный год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учающихся, включенных в работу различных органов ученического самоуправле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учающихся, высказывающих позитивное отношение к ОУ (результаты анкетирования, опросов за предыдущий год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одителей обучающихся, высказывающих позитивное отношение к ОУ (результаты анкетирования, опросов за предыдущий год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ружков, секций, факультативов, действующих на базе ОУ (в т.ч. – на основе договоров с другими ОУ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учающихся, охваченных различными формами дополнительного образования, реализуемыми на базе О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вопросу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94"/>
        <w:gridCol w:w="2369"/>
        <w:gridCol w:w="2369"/>
        <w:gridCol w:w="2369"/>
        <w:gridCol w:w="2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нь мал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овлетворительн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восходно)</w:t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госуд. (итоговой) аттестации выпускников по предметам (в т.ч. – в форме ЕГЭ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ускников, которые получили за ЕГЭ по математике, рус.яз. положительные отметки (средний показатель за три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учающихся, справившихся с итоговыми контрольными работами пр и прохождении ОУ последней аккредитации (аттестации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результатов внутреннего контроля результатов обучающихся результатам внешнего независимого оценивания (по ступеням образования и по основным предметам учебного плана), в т.ч. – в форме ЕГЭ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разовательных технологий, используемых в образовательном процессе в соответствии с образовательной программой О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ность и заинтересованность обучающихся в образовательном процесс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обучающихся - призеров олимпиад, предметных конкурсов областного уровня (за 3 посл.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обучающихся -участников олимпиад, предметных конкурсов всероссийского уровня (за 3 посл.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преподавани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вопросу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94"/>
        <w:gridCol w:w="2369"/>
        <w:gridCol w:w="2369"/>
        <w:gridCol w:w="2369"/>
        <w:gridCol w:w="2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нь мал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овлетворительн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восходно)</w:t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 и полнота обновления данных в ЭБ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полнения и актуализации ЭБ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педагогического, учебно-вспомогательного, административного персонала, имеющего оборудованные ПК рабочие места и доступ к ЭБД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 и частота использования результатов мониторинга в управленческой деятельност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езультатов мониторинга в целях информирования родителей и обучающихся о результативности деятельности О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вопросу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94"/>
        <w:gridCol w:w="2369"/>
        <w:gridCol w:w="2369"/>
        <w:gridCol w:w="2369"/>
        <w:gridCol w:w="2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нь мал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овлетворительн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восходно)</w:t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 проведения мониторинговых исследований по выявлению потребностей и удовлетворенности обучающихся и родителей реализуемой ОУ образовательной программо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овлетворенности обучающихся и родителей реализуемой ОУ образовательной программой (средний показатель за последние три учебных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учающихся по индивидуальным учебным планам (за исключением детей, обучающихся по состоянию здоровья на дому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ускников, которые получили за ЕГЭ по математике, русскому языку положительные отметки (средний показатель за три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учающихся, справившихся с итоговыми контрольными работами при прохождении ОУ последней аккредитации (аттестации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учающихся – призеров олимпиад, предметных конкурсов областного уровня (показатель за последние 3 уч.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вопросу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94"/>
        <w:gridCol w:w="2369"/>
        <w:gridCol w:w="2369"/>
        <w:gridCol w:w="2369"/>
        <w:gridCol w:w="2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нь мал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овлетворительн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восходно)</w:t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в актах приемки ОУ (на начало уч.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о-пожарной сигнализац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вожной кнопк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а вокруг здания О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суточной охраны территории ОУ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Т-обеспечение (только для основных и средних школ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наполняемость классов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я по итогам последней аккредитации (аттестации) О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вопросу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94"/>
        <w:gridCol w:w="2369"/>
        <w:gridCol w:w="2369"/>
        <w:gridCol w:w="2369"/>
        <w:gridCol w:w="2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нь мал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овлетворительн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восходно)</w:t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о зарегистрированные правонарушения и преступления, совершенных обучающимися ОУ (% за три последних учебных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фициально зарегистрированных правонарушений и преступлений, совершенных обучающимися ОУ из расчета на 100 человек (средний показатель за три последних учебных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ые случаи хулиганства, совершенные обучающимися ОУ (за последние три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(более 10% учебных занятий за год) пропуски обучающимися учебных занятий по неуважительной причине (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учающихся систематически (более 10% учебных занятий за год) пропускающих по неуважительной причине учебные занятия (за предыдущий учебный год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цент </w:t>
            </w:r>
            <w:r>
              <w:rPr>
                <w:sz w:val="28"/>
                <w:szCs w:val="28"/>
                <w:u w:val="single"/>
              </w:rPr>
              <w:t>обучающихся</w:t>
            </w:r>
            <w:r>
              <w:rPr>
                <w:sz w:val="28"/>
                <w:szCs w:val="28"/>
              </w:rPr>
              <w:t>, с которыми произошел случай травматизма во время образовательного процесса (средний показатель за последние три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бучающихся во 2-ю, 3-ю смен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обучающихся организованным горячим питание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(план) здоровьесберегающих мероприятий О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учающихся, болевших респираторными заболеваниям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учающихся, имеющих заболевания органов зрения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чающихся, имеющих заболевания опорно-двигательного аппарат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 проведения мониторинговых исследований по выявлению удовлетворенности обучающихся и родителей обеспечением безопасности, заботы и поддержки в О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овлетворенности обучающихся и родителей обеспечением безопасности, заботы и поддержки в ОУ (средний показатель 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вопросу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94"/>
        <w:gridCol w:w="2369"/>
        <w:gridCol w:w="2369"/>
        <w:gridCol w:w="2369"/>
        <w:gridCol w:w="2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нь мал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овлетворительн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восходно)</w:t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щеобразовательного учреждения, педагогов ОУ в выставках, конкурсах, проекта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активность ОУ: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Работа в режиме муниципальной экспериментальной площадки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Работа в режиме региональной экспериментальной площадки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/>
              <w:t>Работа в качестве соисполнителя в региональных, федеральных, международных проектах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/>
              <w:t>Работа в режиме базы практики, стажерской площадки повышения квалификации педагогов других О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одителями обучающихся родительских собраний в ОУ (за последние три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мероприятиях ОУ (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ирования родителе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ы СМИ (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вопросу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94"/>
        <w:gridCol w:w="2369"/>
        <w:gridCol w:w="2369"/>
        <w:gridCol w:w="2369"/>
        <w:gridCol w:w="2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нь мал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овлетворительн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восходно)</w:t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одителями обучающихся родительских собраний в ОУ (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одителей в мероприятиях ОУ (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(более 10% учебных занятий за год) пропуски обучающимися учебных занятий по неуважительной причине (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бучающихся, высказывающих позитивное отношение к ОУ (результаты анкетирования, опросов за предыдущий год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одителей обучающихся, высказывающих позитивное отношение к ОУ (результаты анкетирования, опросов за предыдущий год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 проведения мониторинговых исследований по выявлению потребностей и удовлетворенности обучающихся и родителей реализуемой ОУ образовательной программо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овлетворенности обучающихся и родителей реализуемой ОУ образовательной программой (средний показатель 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 проведения мониторинговых исследований по выявлению удовлетворенности обучающихся и родителей обеспечением безопасности, заботы и поддержки в О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удовлетворенности обучающихся и родителей обеспечением безопасности, заботы и поддержки в ОУ (средний показатель 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в вышестоящие организ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вопросу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794"/>
        <w:gridCol w:w="2369"/>
        <w:gridCol w:w="2369"/>
        <w:gridCol w:w="2369"/>
        <w:gridCol w:w="236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чень мал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овлетворительн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орошо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восходно)</w:t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МО в структуре РНБФ ОУ, в % (средний показатель 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я в вышестоящие организ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ы СМИ (за последние 3 года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сть и частота использования результатов мониторинга в управленческой деятельности в О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я по итогам последней аккредитации/аттестации О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й показатель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результатов внутреннего контроля результатов обучающихся результатам внешнего независимого оценивания (по ступеням образования и по основным предметам учебного плана), в т.ч. – в форме ЕГЭ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й показатель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: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развития ОУ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й программы ОУ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ого соответствующими нормативными документами органа государственного общественного управления образованием</w:t>
            </w:r>
          </w:p>
          <w:p>
            <w:pPr>
              <w:pStyle w:val="Normal"/>
              <w:numPr>
                <w:ilvl w:val="0"/>
                <w:numId w:val="2"/>
              </w:numPr>
              <w:ind w:left="143" w:hanging="1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фиксированной в уставе или локальном акте и реализуемой в ОУ системы работы с будущими первоклассникам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55:00Z</dcterms:created>
  <dc:creator>kazakov</dc:creator>
  <dc:description/>
  <cp:keywords/>
  <dc:language>en-US</dc:language>
  <cp:lastModifiedBy>Четвертый</cp:lastModifiedBy>
  <dcterms:modified xsi:type="dcterms:W3CDTF">2003-01-01T00:47:00Z</dcterms:modified>
  <cp:revision>3</cp:revision>
  <dc:subject/>
  <dc:title/>
</cp:coreProperties>
</file>