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ru-RU"/>
        </w:rPr>
        <w:t>Вопрос 9.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 </w:t>
      </w:r>
      <w:r>
        <w:rPr/>
        <w:t>Насколько хорошо ОУ работает в партнерстве с родителями, другими ОУ, сообществом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чень мал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удовлетворитель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хорош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евосходно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основе системы информирования и коммуникаций  школы с социумом лежит принцип предварительного планирования работы и осуществления прямых коммуникаций. Это позволяет более полно и оперативно осуществлять реализацию стоящих задач учебно-воспитательного процесс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истема информирования и коммуникаций с родителями работает в активном режиме. Поводы информирования родителей разнообразны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тоящее родительское собра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обходимость участия во внеклассной работе школы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пехи обучающихся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удности, возникшие у обучающихся в процессе учебы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р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ммуникации школы с родителями как прямые, так и опосредованные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ямые реализуются через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епосредственное (персональное) приглашение классным руководителем родителя в школу на предстоящее мероприятие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ход классного руководителя домой в семью для разрешения возникших вопросов, а также информирования родителей о результатах и достижениях детей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лефонные разговоры с родителями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осредованные реализуются через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ние возможностей сайта школы (включается актуальная информация об УВП, а также публичный доклад, нормативно-правовые документы и др.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ние стенда «Для вас, родители» (нормативные документы и дополнительная актуальная информация)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кола использует разные формы сотрудничества с родителями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дительские собрания (в основном общешкольные)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дивидуальные консультации педагогов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ещение на дому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влечение родителей  к управлению школой - родительский комитет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дительские собрания, как правило, имеют различные виды, включают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скусс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кц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церты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атральные постановки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рытые уроки</w:t>
      </w:r>
    </w:p>
    <w:p>
      <w:pPr>
        <w:pStyle w:val="Normal"/>
        <w:spacing w:lineRule="auto" w:line="36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left="1068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сещение родителями собраний в среднем остается стабильным – 65% 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043"/>
        <w:gridCol w:w="2122"/>
        <w:gridCol w:w="170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й партне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сотрудни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от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ДТ «Шанс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 в год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ДН и ПД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, бес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 в год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ДОУ «Светлячок» № 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совет, совместное план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 в год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СЦ «Щедрино», библиотека п. Щедрино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, конкур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оянно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Ц «Содействие»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уд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Эффективные аспекты сопровождения и поддержк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кие факторы повлияли на результат</w:t>
            </w:r>
          </w:p>
        </w:tc>
      </w:tr>
      <w:tr>
        <w:trPr>
          <w:trHeight w:val="1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 Положительные отзывы родителей о работе школы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Педагогическая поддержка учащихся, оказавшихся в трудной жизненной ситуации, учителями школы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здание психологически комфортной атмосферы в ОУ.</w:t>
            </w:r>
          </w:p>
        </w:tc>
      </w:tr>
      <w:tr>
        <w:trPr>
          <w:trHeight w:val="1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 Интеграция идей школы в пространство территори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 Договоры о сотрудничестве с соц. партнерами (ЦДТ «Шанс», МДОУ № 27, ЯЦРБ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акие аспекты сопровождения и поддержки наиболее эффективны и почему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Что больше всего нуждается в улучшении и какие действия для этого необходимо предпринять?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феры улучшен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акие действия для этого необходимо предпринять?</w:t>
            </w:r>
          </w:p>
        </w:tc>
      </w:tr>
      <w:tr>
        <w:trPr>
          <w:trHeight w:val="85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 родительских собран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1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ть с родителями сроки проведения собраний с родителями. Провести анкетирование. Назначить ответственными классных руководителей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17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ь ВШК за выполнением должностных обязанностей классными руководителями. Вести учет и анализ посещаемости собраний. Назначить ответственным завуча.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200"/>
              <w:ind w:left="17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родительский комитет, родителей и учащихся к организации и проведению собраний. Планирование осуществлять только с участием родителей и учеников.</w:t>
            </w:r>
          </w:p>
        </w:tc>
      </w:tr>
      <w:tr>
        <w:trPr>
          <w:trHeight w:val="16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 Улучшение имиджа  ОУ и общественного мнения о не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 Реклама школы через СМИ, школьный сайт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26:00Z</dcterms:created>
  <dc:creator>kazakov</dc:creator>
  <dc:description/>
  <cp:keywords/>
  <dc:language>en-US</dc:language>
  <cp:lastModifiedBy>user</cp:lastModifiedBy>
  <cp:lastPrinted>2010-10-11T10:04:00Z</cp:lastPrinted>
  <dcterms:modified xsi:type="dcterms:W3CDTF">2013-09-20T10:55:00Z</dcterms:modified>
  <cp:revision>10</cp:revision>
  <dc:subject/>
  <dc:title/>
</cp:coreProperties>
</file>