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 5. Насколько эффективна система мониторинга в ОУ?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колько эффективна система мониторинга в ОУ?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354"/>
        <w:gridCol w:w="1761"/>
        <w:gridCol w:w="1802"/>
      </w:tblGrid>
      <w:tr>
        <w:trPr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очень мало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удовлетворительно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хорошо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ревосходно)</w:t>
            </w:r>
          </w:p>
        </w:tc>
      </w:tr>
      <w:tr>
        <w:trPr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ониторинг является важнейшим компонентом эффективного управления образовательным процессом в О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объектами мониторинга являю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знаний (справляемость, успешность)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подавания ЗУН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одержания обучения государственному стандарту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содержания обучения и воспитания запросам социум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ение учащих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истематически отслеживается динамика результатов мониторинговых замеров. Каждое направление мониторинговой системы имеет однородные параметры и критерии оценки. Результаты мониторинга используются в качестве основы информационно-аналитического обеспечения управленческой деятельности в ОУ, для обучающихся и родител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382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ее сильные особенности системы мониторинга в ОУ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факторы повлияли на результат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ованность управленческой команды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ние и планирование работы по результатам анализ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результатов мониторинга в качестве основы инфорационно- аналитического обеспечения управленческой деятельности</w:t>
            </w:r>
          </w:p>
        </w:tc>
      </w:tr>
    </w:tbl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firstLine="708"/>
        <w:rPr/>
      </w:pPr>
      <w:r>
        <w:rPr/>
        <w:t>Необходимо улучшить: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690"/>
      </w:tblGrid>
      <w:tr>
        <w:trPr>
          <w:trHeight w:val="826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екты системы мониторинга в ОУ, нуждающиеся в улучшении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действия для этого необходимо предпринять?</w:t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, полнота, регулярность обновления информационных баз данных, содержащих результаты анкетирования и опросов обучающихс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, полнота, регулярность обновления информационных баз данных приема зачетов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новление БД 2 раза в го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тчетов по результатам анализа БД 2 раза в го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 по результатам анализа Б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наличия, полноты, регулярности обновления и заполнения БД АСИО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материальной базы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специалистов школы по составлению отчет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07:00Z</dcterms:created>
  <dc:creator>kazakov</dc:creator>
  <dc:description/>
  <cp:keywords/>
  <dc:language>en-US</dc:language>
  <cp:lastModifiedBy>SAMSUNG-R410</cp:lastModifiedBy>
  <cp:lastPrinted>2010-10-19T17:12:00Z</cp:lastPrinted>
  <dcterms:modified xsi:type="dcterms:W3CDTF">2011-09-26T19:20:00Z</dcterms:modified>
  <cp:revision>8</cp:revision>
  <dc:subject/>
  <dc:title/>
</cp:coreProperties>
</file>