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прос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сколько материальная база, ресурсы и информационно-техническое обеспечение ОУ отвечают требованиям нормативно-правовой документации и реализуемых программ?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534"/>
        <w:gridCol w:w="2340"/>
        <w:gridCol w:w="2520"/>
      </w:tblGrid>
      <w:tr>
        <w:trPr>
          <w:trHeight w:val="64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чень мало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довлетворитель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хорош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евосходно)</w:t>
            </w:r>
          </w:p>
        </w:tc>
      </w:tr>
      <w:tr>
        <w:trPr>
          <w:trHeight w:val="64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ая база, ресурсы  и информационно- техническое обеспечение ОУ отвечают требованиям  нормативно-правовой документации и реализуемы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тельным условием позитивных изменений в образовательном процессе является его материально-техническое обеспечение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переходом на нормативно-бюджетное финансирование улучшились возможности для совершенствования материально-технической базы, условий образовательного процесс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олняется библиотечный фонд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упается спортивный инвентарь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обучающиеся школы обеспечены учебниками;</w:t>
      </w:r>
    </w:p>
    <w:p>
      <w:pPr>
        <w:pStyle w:val="Style17"/>
        <w:tabs>
          <w:tab w:val="clear" w:pos="708"/>
          <w:tab w:val="left" w:pos="142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есть выход в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разовательном учреждении в 2012-2013уч. году уделялось большое внимание улучшению материально-технической базы школы, созданию условий для качественного образовательного процесс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счет ФМО школы в рамках модернизации было приобретено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 с нормами СанПин и созданием комфортных условий для обучающихся начальной школы   приобретена школьная мебель на сумму 126.417 тыс. руб,(1-3 класс: Волкова Н.Н., Виноградовой Е.Г., Калашниковой Н.Ю.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учебного процесса в рамках реализации ФГОС приобретены учебники на сумму 31.803тыс. руб.; (1-4 класс), наглядные пособия для начальной школы – 30.745 тыс. руб.;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занятий по предмету «Физическая культура» приобретен спортинвентарь – 50945тыс.руб.,(стол для тенниса, мячи, скамья атлетическая, маты гимнастические, скакалки, обручи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пециализированного  учебного кабинета (информатика) приобретены ламинатор, монитор – 7082тыс.руб., антивирусные программы – 3850тыс. руб.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оведения ремонтных работ закуплены стройматериалы и обрудование -17375тыс. руб., (краска, тачка садовая, кисти, валики и т.д.); линолеум – 50631тыс. руб. (каб. № 1 математика, коридор – 1 этаж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содержания учебных помещений в соответствии с нормами СанПин закуплены  моющие и дезинфицирующие средства – 47.309тыс.руб.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кольный библиотечный фонд пополнился подписными изданиями на сумму 8665 тыс.руб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: 379.000тыс.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счет ФМО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жалюзи кабинет физики – 15860р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142" w:leader="none"/>
        </w:tabs>
        <w:spacing w:lineRule="auto" w:line="240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142" w:leader="none"/>
        </w:tabs>
        <w:suppressAutoHyphens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 счёт областного финансирования школы приобретено для учебных целей  следующее оборудование, учебные пособия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ая школа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бинет химии (химические микролаборатории) – 29.094руб.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бинет физики (лабораторный комплект по оптике, электростатике, механике, электродинамике, комплект электроснабжения) – 311.326тыс.руб.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бинет биологии (электронный микроскоп, лабораторный комплект по природоведению, биологическая микролаборатория, набор микропрепаратов) – 202.239тыс. руб.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кабинет информатики</w:t>
      </w:r>
      <w:r>
        <w:rPr>
          <w:rFonts w:cs="Times New Roman" w:ascii="Times New Roman" w:hAnsi="Times New Roman"/>
          <w:sz w:val="24"/>
          <w:szCs w:val="24"/>
        </w:rPr>
        <w:t xml:space="preserve"> (8 ноутбуков, точка доступа </w:t>
      </w:r>
      <w:r>
        <w:rPr>
          <w:rFonts w:cs="Times New Roman" w:ascii="Times New Roman" w:hAnsi="Times New Roman"/>
          <w:sz w:val="24"/>
          <w:szCs w:val="24"/>
          <w:lang w:val="en-US"/>
        </w:rPr>
        <w:t>W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>)- 227.923тыс. руб.; МФУ  – 7082тыс. руб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кабинет английского языка</w:t>
      </w:r>
      <w:r>
        <w:rPr>
          <w:rFonts w:cs="Times New Roman" w:ascii="Times New Roman" w:hAnsi="Times New Roman"/>
          <w:sz w:val="24"/>
          <w:szCs w:val="24"/>
        </w:rPr>
        <w:t xml:space="preserve"> (интерактивная доска, мультимедийный проектор, документ камера, моноблок) – 154.659тыс. руб.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для тестирования школьников для подготовки к ГИА (МФУ, ИБП, компьютер в сборе) – 63.037тыс. руб.;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ая школ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, мультимедийный проектор, документ камера, ноутбук – 130.994 тыс. руб.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1-2 класс</w:t>
      </w:r>
    </w:p>
    <w:p>
      <w:pPr>
        <w:pStyle w:val="ListParagraph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b/>
          <w:bCs/>
        </w:rPr>
        <w:t xml:space="preserve">           </w:t>
      </w:r>
      <w:r>
        <w:rPr>
          <w:rFonts w:cs="Times New Roman" w:ascii="Times New Roman" w:hAnsi="Times New Roman"/>
          <w:b/>
          <w:bCs/>
        </w:rPr>
        <w:t>Спортивная база:</w:t>
      </w:r>
      <w:r>
        <w:rPr>
          <w:rFonts w:eastAsia="Symbol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ля обеспечения занятий по предмету «Физическая культура», с учетом введения обязательного третьего урока, за счёт областного финансирования осуществлена поставка современного спортивного инвентар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снаряды (конь, козел, бревно, брусья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ы лыж для начальной и основной школы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ля минифутбола (ворота, сетка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ка для баскетбол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2012-2013 году проведены следующие ремонтные работы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аменены оконные рамы в 2-х учебных кабинетах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аменены оконные рамы в коридоре 2-ого этаж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веден ремонт и очистка канализации,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проведена капитальная стяжка пола в кабинете 1 класса, проведены ремонтные работы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ремонтированы кабинеты 1 класса, кабинета английского языка и кабинета математик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 всех классах проведен косметический ремонт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ремонтирован холл и коридор на этажах школ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программы,  используемые школой, лицензионные, получаемые по нац. проекту  «Образование»- комплект «Первая помощь». В школе разработана и функционирует программа информатизации школ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распоряжению Департамента Образования Ярославской области есть компьютер с предустановленной ОС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nu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2006 года в школе используется программа АСИ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Каковы лучшие аспекты и их влияние на результаты деятельност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841"/>
      </w:tblGrid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учшие аспекты обеспечения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это повлияло на результаты деятельности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ужок ИКТ для педагогов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%  педагогов школы владеют ПК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школьного сайта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ированность общественности</w:t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новление фонда учебной литературы в соответствии с федеральным перечнем учебников.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ысканы средст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Какие аспекты нуждаются в улучшении и почему?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>
          <w:trHeight w:val="668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феры улучшения 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ие действия для этого необходимо предпринять?</w:t>
            </w:r>
          </w:p>
        </w:tc>
      </w:tr>
      <w:tr>
        <w:trPr>
          <w:trHeight w:val="63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тимизация и модернизация учебного процесс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окоскоростной доступ в Интернет для каждого педагога</w:t>
            </w:r>
          </w:p>
        </w:tc>
      </w:tr>
      <w:tr>
        <w:trPr>
          <w:trHeight w:val="63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работы школьного сайта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тная связь с родителями, создание форума.</w:t>
            </w:r>
          </w:p>
        </w:tc>
      </w:tr>
      <w:tr>
        <w:trPr>
          <w:trHeight w:val="63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ние медиатеки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делить помещение. </w:t>
            </w:r>
          </w:p>
        </w:tc>
      </w:tr>
      <w:tr>
        <w:trPr>
          <w:trHeight w:val="63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а оконных рам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ние безопасных и комфортных условий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05:00Z</dcterms:created>
  <dc:creator>kazakov</dc:creator>
  <dc:description/>
  <cp:keywords/>
  <dc:language>en-US</dc:language>
  <cp:lastModifiedBy>user</cp:lastModifiedBy>
  <cp:lastPrinted>2010-10-19T17:02:00Z</cp:lastPrinted>
  <dcterms:modified xsi:type="dcterms:W3CDTF">2013-09-20T10:54:00Z</dcterms:modified>
  <cp:revision>5</cp:revision>
  <dc:subject/>
  <dc:title/>
</cp:coreProperties>
</file>