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6. Насколько хорошо образовательная программа ОУ отвечает потребностям обучающихся</w:t>
      </w:r>
      <w:r>
        <w:rPr/>
        <w:t>?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534"/>
        <w:gridCol w:w="2340"/>
        <w:gridCol w:w="2520"/>
      </w:tblGrid>
      <w:tr>
        <w:trPr>
          <w:trHeight w:val="64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нь мал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довлетворитель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рош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восходно)</w:t>
            </w:r>
          </w:p>
        </w:tc>
      </w:tr>
      <w:tr>
        <w:trPr>
          <w:trHeight w:val="64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эффективной образовательной деятельности в школе накоплен опыт составления учебного плана с учетом интересов и запросов учащихся и их родителей. В последнее время в школе проводится большая работа по разработке учебных програм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школы полностью соблюдает требования об учебной нагрузке обучающихся, его осуществление обеспечено программами, учебниками, учебными планами, дидиактическими материалами, имеющимися в каждом учебном кабинете школ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рганизации учебного процесса в прошедшем году: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овое консультирование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недели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уроки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за прошедший год выполнен, учебные программы пройдены по всем предме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ебный план создан на основе Закона РФ «Об образовании» и при составлении учебного плана соблюдалась преемственность между ступенями обучения и планами, отдельными предметами. Уровень недельной учебной нагрузки на ученика не превышает предельно допустим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величение количества часов по предметам из вариативной части дано с целью сформировать прочную фундаментальную базу знаний обучающихся. Введены такие учебные предметы, предусмотренные стандартами образования, как  информатика, ОБЖ для обеспечения учащихся необходимыми знаниями и дальнейшим использованием полученных навыков в реальной жизн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разовательные программы школы и учебный план предусматривают выполнение государственных функций школы – обеспечение  основного общего  образования и развития ребенка в процессе обучения. Главным условием для достижения этих целей является включение каждого ребенка на каждом занятии в деятельность с учетом его возможностей и способ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казателями  оценки эффективности образовательной программы в школе являются:</w:t>
      </w:r>
    </w:p>
    <w:p>
      <w:pPr>
        <w:pStyle w:val="Style15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ышение обученности и качества знаний по предметам.  </w:t>
      </w:r>
    </w:p>
    <w:p>
      <w:pPr>
        <w:pStyle w:val="Style15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учшение результатов    итоговой аттестации в 9 классе. </w:t>
      </w:r>
    </w:p>
    <w:p>
      <w:pPr>
        <w:pStyle w:val="Style15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ая социализация (трудоустройство, продолжение  обучения, позитивные нормы поведен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ая степень удовлетворенности обучающихся  УВ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бор предметов, предлагаемый образовательным учреждением, устраивает 90% родителей. Показатели успеваемости и качества знаний стабильны. Курсы предпрофильной подготовки ведутся с 8 класса исходя из потребностей обучающихс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ния показывают, что 87% родителей удовлетворены образовательной программой. Около 60% считают достаточной учебной нагрузкой обучающихся. Только 11% отмечают трудности в усвоении образовательной программой ребенком. 79% полагают, что образовательная программа школы соответствует эффективности подготовки обучающихся к выпускным экзамен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280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екты образовательной программы, нуждающиеся в улучшен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йствия для этого необходимо предпринять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сия, цели, задач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выпускника открытой школ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 модели выпуск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 основного и среднего (полного) общего образова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методических рекомендаций по учету особенностей контингента школы   и использовании эффективных технологий в преподавании учебных программ по предме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несение в программу содержания психологических и социальных  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мониторинга в ОУ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ирование диагностических процедур  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ценки качества образова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рмативно-правовой, методической и  критериальной базы (локальных актов, программ, планов, моделей, алгоритмов действий, системы измерителей и оценок и др.),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является лучшим и инновационным в образовательной программе ОУ и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5175"/>
      </w:tblGrid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, инновационное в образовательной программе ОУ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акторы повлияли на результат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учение основ информатики  и геометрии с 5 класса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родителей.</w:t>
            </w:r>
          </w:p>
        </w:tc>
      </w:tr>
      <w:tr>
        <w:trPr/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Разнообразие курсов по выбору в 8-9 классах 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пыта других шко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15:00Z</dcterms:created>
  <dc:creator>kazakov</dc:creator>
  <dc:description/>
  <cp:keywords/>
  <dc:language>en-US</dc:language>
  <cp:lastModifiedBy>user</cp:lastModifiedBy>
  <cp:lastPrinted>2010-10-19T17:00:00Z</cp:lastPrinted>
  <dcterms:modified xsi:type="dcterms:W3CDTF">2013-09-20T10:50:00Z</dcterms:modified>
  <cp:revision>11</cp:revision>
  <dc:subject/>
  <dc:title/>
</cp:coreProperties>
</file>