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10. Каково отношение к ОУ учащихся и их родителей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нь мал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довлетворительн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орош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восходно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основании проведенных опросов, можно сделать вывод о том, что отношение к ОУ учащихся положительное. Так, 79% учащихся удовлетворены деятельностью школы, а среди родителей этот процент выше – 89 (%)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сокий процент удовлетворенности подтвердило и другое проведенное анкетирование. По его результатам 89% родителей благодарны учителям, 81% считают, что школа дает образование и хорошие знания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к как наиболее важными для родителей являются такие критерии в деятельности школы как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фессионализм учителей,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езопасное нахождение ребенка в школе,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брожелательная обстановка и сохранение здоровья,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 анкетирования обучающихс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нем 92% обучающихся оценивают отношения к ним педагогов школы, как доброжелательное, уважительное, говорят об отсутствии давления при взаимодействии с педагогами. Остальные  8 %  не выразили однозначного мнения по данному вопрос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86% обучающихся удовлетворены качеством образования и считают, что в школе они получают все необходимые зн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% свидетельствуют о том, что педагоги отвечают на любые возникшие вопросы, касающиеся предм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% обучающихся отмечают,  что педагоги  стараются до каждого учащегося донести суть предм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% обучающихся  за время учёбы я выработали такие качества как самодисциплина, самостоятельность</w:t>
      </w:r>
    </w:p>
    <w:p>
      <w:pPr>
        <w:pStyle w:val="Style15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реднем 85% учеников заявляют о своём состоянии комфорта во время нахождения в школе.</w:t>
      </w:r>
    </w:p>
    <w:p>
      <w:pPr>
        <w:pStyle w:val="Normal"/>
        <w:tabs>
          <w:tab w:val="clear" w:pos="708"/>
          <w:tab w:val="left" w:pos="41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1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учащимся больше всего нравится в ОУ?</w:t>
      </w:r>
    </w:p>
    <w:p>
      <w:pPr>
        <w:pStyle w:val="Normal"/>
        <w:tabs>
          <w:tab w:val="clear" w:pos="708"/>
          <w:tab w:val="left" w:pos="41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кетирования самыми высоко оцениваемыми параметрами отношения к ОУ оказались следующие:</w:t>
      </w:r>
    </w:p>
    <w:p>
      <w:pPr>
        <w:pStyle w:val="Style15"/>
        <w:numPr>
          <w:ilvl w:val="1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 в школе доброжелательно относятся к ученикам, и готовы им помочь в случае необходимости – 90%</w:t>
      </w:r>
    </w:p>
    <w:p>
      <w:pPr>
        <w:pStyle w:val="Style15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 отвечают на любые возникшие вопросы, касающиеся предмета – 95%</w:t>
      </w:r>
    </w:p>
    <w:p>
      <w:pPr>
        <w:pStyle w:val="Style15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учителя стараются до каждого учащегося донести суть предмета – 95%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их ответах  на вопрос родители отмечают: «Я доволен тем, что мой ребенок учится именно в этой школе, потому что…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относятся к нему как к  более взрослому человеку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овмещать учебу в училище с образованием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очень терпелив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работать, так как трудно в семье материально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добное расписание занятий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я на вопросы анкет, учащиеся выделяют следующие сильные стороны школы, учебного процесс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дает знания, умения, общение, развитие, друзей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щущение комфорт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стараются донести до каждого учащегося суть предмета</w:t>
      </w:r>
    </w:p>
    <w:p>
      <w:pPr>
        <w:pStyle w:val="Style15"/>
        <w:spacing w:lineRule="auto" w:line="360" w:before="0" w:after="0"/>
        <w:ind w:left="144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Что ещё необходимо улучшить и какие действия необходимо для этого предпринять?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273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ы улучшен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действия для этого необходимо предпринять?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0:42:00Z</dcterms:created>
  <dc:creator>kazakov</dc:creator>
  <dc:description/>
  <cp:keywords/>
  <dc:language>en-US</dc:language>
  <cp:lastModifiedBy>user</cp:lastModifiedBy>
  <cp:lastPrinted>2010-10-19T17:06:00Z</cp:lastPrinted>
  <dcterms:modified xsi:type="dcterms:W3CDTF">2013-09-20T10:56:00Z</dcterms:modified>
  <cp:revision>9</cp:revision>
  <dc:subject/>
  <dc:title/>
</cp:coreProperties>
</file>